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firstLine="14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va Švarcait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CIONALINĖ MOKĖJIMO AGENTŪR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IE ŽEMĖS ŪKIO MINISTERIJO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AIMO PLĖTROS DEPARTAMENTA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PLINKOS APSAUGOS PROGRAMŲ SKYRI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DĖL PARAMOS SUTARTIES NR.AAP-AM/S-056D1009123668 PATIKSLINIMO</w:t>
      </w:r>
    </w:p>
    <w:p>
      <w:pPr>
        <w:pStyle w:val="Normal"/>
        <w:jc w:val="center"/>
        <w:rPr/>
      </w:pPr>
      <w:r>
        <w:rPr>
          <w:sz w:val="28"/>
          <w:szCs w:val="28"/>
        </w:rPr>
        <w:t>2006 m. birželio 6 d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Tytuvėna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adovaudamasi paramos sutarties NR.AAP-AM/S-056D1009123668 pasirašytos Vilniuje, 2006m.balandžio 7 d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straipsnio 1 ir 2 punktais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prašau pakeisti  šios paramos sutarties  2 straipsnio 2 dalies 2.1. punktą, 3 dalies 1.1. punktą ir 5 straipsnio 2.1.1.punkt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keitimas susietas su VĮ Tytuvėnų miškų urėdijos 2005-12-23d. komercinio pasiūlymo Nr.S(6.4)-806 galiojimo laiko pasibaigimu (galiojo iki 2006-04-01d.) ir  su miško įveisimo projekto pakeitimu. Pakeitimo esmė –  paprastasis klevas pakeistas karpotuoju beržu, lazdynas pakeistas šermukšniu.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gal pateiktą pakeitimą mažėja sodmenų įsigijimo išlaidos 4828,31Lt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dedu: Miško įveisimo projekto pakeitimą ( 1 lapas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Privačios žemės apželdinimo mišku ir įveistų miško želdinių priežiūros             sutarties Nr.V2-63/2006 kopiją (3 lapa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______________________    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 parašas) </w:t>
        <w:tab/>
        <w:tab/>
        <w:tab/>
        <w:tab/>
        <w:t xml:space="preserve">                   ( vardas ir pavardė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55:00Z</dcterms:created>
  <dc:creator>Tytuvėnų miškų urėdija</dc:creator>
  <dc:description/>
  <cp:keywords/>
  <dc:language>en-US</dc:language>
  <cp:lastModifiedBy>Povilas</cp:lastModifiedBy>
  <cp:lastPrinted>2006-06-06T10:35:00Z</cp:lastPrinted>
  <dcterms:modified xsi:type="dcterms:W3CDTF">2006-06-06T20:12:00Z</dcterms:modified>
  <cp:revision>4</cp:revision>
  <dc:subject/>
  <dc:title>JUOZAPAS  SAVICKAS</dc:title>
</cp:coreProperties>
</file>